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388246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652471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5977140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